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  <w:t>Zadání dodávky počítačového vybavení a interaktivity odborné učebny přírodopisu technická specifikace</w:t>
      </w:r>
    </w:p>
    <w:p>
      <w:pPr>
        <w:pStyle w:val="Normal"/>
        <w:rPr/>
      </w:pPr>
      <w:r>
        <w:rPr/>
      </w:r>
    </w:p>
    <w:p>
      <w:pPr>
        <w:pStyle w:val="List"/>
        <w:tabs>
          <w:tab w:val="left" w:pos="567" w:leader="none"/>
        </w:tabs>
        <w:spacing w:lineRule="atLeast" w:line="23" w:before="0" w:after="0"/>
        <w:rPr/>
      </w:pPr>
      <w:r>
        <w:rPr>
          <w:sz w:val="22"/>
          <w:szCs w:val="22"/>
          <w:u w:val="single"/>
        </w:rPr>
        <w:t xml:space="preserve">1. interaktivita dodávka a montáže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sz w:val="22"/>
          <w:szCs w:val="22"/>
        </w:rPr>
        <w:t xml:space="preserve">1.1.  na průčelí učebny bude instalována </w:t>
      </w:r>
      <w:r>
        <w:rPr>
          <w:b/>
          <w:sz w:val="22"/>
          <w:szCs w:val="22"/>
        </w:rPr>
        <w:t>keramická tabule s pojezdem s ukotvením do stěny s těmito min. parametry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řídílná magnetická tabule pro popis fixem, barva bílá -   rozměr 200 x 120cm, křídla barva zelená, povrch tabule – certifikovaná dvouvrstvá keramika e3 vypalovaná nad 800°C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hliníková odkládací polička s povrchovou úpravou stříbrný elox v šířce středního dílu tabule, polička s minimální hloubkou  110mm, vhodná pro odkládání psacích potřeb a stěrek a zároveň sloužící jako madlo k vertikálnímu posuvu tabule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hliníkový zvedací systém – stojan - odolný proti korozi, barevné provedení stříbrný elox, šedé krytování, minimální vertikální pohyb 55cm, kotvení do stěny, tichý chod, snadná manipulace; pojistka proti vytržení ze stěny, variabilní závaží umožňující dovážení uživatelem při změně projektoru, komponenty odolné dlouhodobé zátěži – kuličková ložiska, ocelové kladky, vysoký komfort, tichý a hladký posuv tabule po celou dobu životnosti výrobku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rameno pro projektor 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2"/>
          <w:szCs w:val="22"/>
        </w:rPr>
        <w:t>záruka na tabuli se zvedacím systémem min. 2 roky, na povrch tabule 25 let, zajištění záručního i pozáručního servisu autorizovaným partnerem výrobce tabule a zvedacího systému</w:t>
      </w:r>
      <w:r>
        <w:rPr>
          <w:sz w:val="22"/>
          <w:szCs w:val="22"/>
        </w:rPr>
        <w:t>,</w:t>
      </w:r>
    </w:p>
    <w:p>
      <w:pPr>
        <w:pStyle w:val="ListParagraph"/>
        <w:numPr>
          <w:ilvl w:val="0"/>
          <w:numId w:val="8"/>
        </w:numPr>
        <w:rPr/>
      </w:pPr>
      <w:r>
        <w:rPr>
          <w:sz w:val="22"/>
          <w:szCs w:val="22"/>
        </w:rPr>
        <w:t>dodávka tabule bude opatřena následujícími certifikáty:</w:t>
      </w:r>
    </w:p>
    <w:p>
      <w:pPr>
        <w:pStyle w:val="ListParagraph"/>
        <w:numPr>
          <w:ilvl w:val="0"/>
          <w:numId w:val="8"/>
        </w:numPr>
        <w:rPr/>
      </w:pPr>
      <w:r>
        <w:rPr>
          <w:sz w:val="22"/>
          <w:szCs w:val="22"/>
        </w:rPr>
        <w:t>certifikát povrchu tabulových desek a certifikát tabulových desek na normu ČSN EN 71,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ertifikát od výrobce zvedacího systému na kompatibilitu ramene se zvedacím systémem</w:t>
      </w:r>
    </w:p>
    <w:p>
      <w:pPr>
        <w:pStyle w:val="Normal"/>
        <w:tabs>
          <w:tab w:val="clear" w:pos="708"/>
          <w:tab w:val="left" w:pos="915" w:leader="none"/>
        </w:tabs>
        <w:ind w:left="68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2"/>
          <w:lang w:eastAsia="zh-CN"/>
        </w:rPr>
        <w:t>1.2.</w:t>
      </w:r>
      <w:r>
        <w:rPr>
          <w:b/>
          <w:sz w:val="22"/>
        </w:rPr>
        <w:t xml:space="preserve"> interaktivní projektor s těmito min. parametry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rojekční systém: Technologie 3LCD, Ultra short distance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LCD panel :0,59 palec s D9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Barevný světelný výstup:3.500 lumeny- 2.900 lumeny (ekonomický) v souladu s normou ISO IDMS15.4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</w:rPr>
        <w:t>Bílý světelný výstup :3.500 lumeny - 2.900 lumeny (ekonomický) v souladu s normou ISO 21118:2012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Rozlišení :WXGA, 1280 x 800, 16:10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oměr stran obrazu:16:10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Kontrastní poměr :14000 : 1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Native Contrast:300 : 1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Lampa :250 W, 5.000 h Životnost, 10.000 h Životnost (v úsporném režimu), 9.000 h Životnost (v úsporném režimu)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Korekce lichoběžníku :Manuální vertikální: ± 3 °, Manuální horizontální ± 3 °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Editace videa :10 bitů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2D vertikální obnovovací frekvence :100 Hz - 120 Hz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Reprodukce barev :Až 1,07 miliardy barev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</w:rPr>
        <w:t>Projekční poměr :0,28:1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Zoom :Digital, Factor: 1 - 1,35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Objektiv :Optika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Úhlopříčka promítaného obrazu :60 palce - 100 palce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rojekční vzdálenost - Wide :0,4 m ( 60 palec displej)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rojekční vzdálenost - Tele :0,6 m ( 100 palec displej)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Ohnisková vzdálenost :3,76 mm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</w:rPr>
        <w:t>Ostření :Manuální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osun : 6:1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interaktivní kit pro ovládání dvěma pery, montážní nástěnné rameno, SW pro tvorbu interaktivních materiálů, menu v češtině, dálkový ovladač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Dodávka včetně montáže a nastavení v místě dodání, zaškolení obsluhy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5" w:leader="none"/>
          <w:tab w:val="left" w:pos="915" w:leader="none"/>
        </w:tabs>
        <w:ind w:left="567" w:hanging="567"/>
        <w:rPr>
          <w:b/>
          <w:b/>
          <w:sz w:val="22"/>
        </w:rPr>
      </w:pPr>
      <w:r>
        <w:rPr>
          <w:b/>
          <w:sz w:val="22"/>
        </w:rPr>
        <w:t>záruka na projektor minimálně 36 měsíců, lampa po dobu životnosti lampy nebo 36 měsíců</w:t>
      </w:r>
    </w:p>
    <w:p>
      <w:pPr>
        <w:pStyle w:val="ListParagraph"/>
        <w:tabs>
          <w:tab w:val="clear" w:pos="708"/>
          <w:tab w:val="left" w:pos="319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23"/>
        <w:ind w:left="993"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color w:val="000000"/>
          <w:sz w:val="22"/>
        </w:rPr>
        <w:t xml:space="preserve">1.3. </w:t>
      </w:r>
      <w:r>
        <w:rPr>
          <w:b/>
          <w:color w:val="000000"/>
          <w:sz w:val="22"/>
        </w:rPr>
        <w:t>učitelský počítač</w:t>
      </w:r>
      <w:r>
        <w:rPr>
          <w:color w:val="000000"/>
          <w:sz w:val="22"/>
        </w:rPr>
        <w:t xml:space="preserve"> - bude dodán a zprovozněn učitelský počítač s těmito minimálními technickými parametry: 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rovedení Micro-Tower, procesor s výkonem 5000 bodů benchmark (dle www.cpubenchmark.net),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aměť 8GB RAM,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evný disk SSD 512 GB,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dedikovaná grafická karta s pamětí 1GB DDR3,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6x USB (minimálně 2 x na čelním panelu z toho minimálně 1x 3.0),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VGA + HDMI nebo Display Port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GLAN,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DVD-RW,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klávesnice, myš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operační systém Windows 10 Pro CZ 64bit v nejnovější verzi v českém jazyce s garancí bezpečnostních aktualizací, 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antivirový program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</w:rPr>
        <w:t>Microsoft Office Std v aktuální verzi – trvalá licence pro školství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LCD 24" s rozlišením minimálně 1680 x 1050, rozhraní VGA, DVI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Instalace programového vybavení, antivirový program, implementace do školní sítě, </w:t>
      </w:r>
      <w:r>
        <w:rPr>
          <w:rFonts w:cs="Times New Roman" w:ascii="Times New Roman" w:hAnsi="Times New Roman"/>
        </w:rPr>
        <w:t>podpora prostřednictvím internetu  -  musí umožňovat stahování ovladačů a manuálů z internetu adresně pro konkrétní zadané sériové číslo zařízení,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</w:rPr>
        <w:t>zařízení musí být nové a musí být určeno pro použití v ČR,</w:t>
      </w:r>
    </w:p>
    <w:p>
      <w:pPr>
        <w:pStyle w:val="Bezmezer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cs="Times New Roman" w:ascii="Times New Roman" w:hAnsi="Times New Roman"/>
          <w:b/>
        </w:rPr>
        <w:t xml:space="preserve">plná záruka na dobu minimálně 36 měsíců </w:t>
      </w:r>
    </w:p>
    <w:p>
      <w:pPr>
        <w:pStyle w:val="Bezmezer"/>
        <w:ind w:left="360" w:hanging="0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4.</w:t>
      </w:r>
      <w:r>
        <w:rPr>
          <w:rFonts w:cs="Times New Roman" w:ascii="Times New Roman" w:hAnsi="Times New Roman"/>
          <w:b/>
        </w:rPr>
        <w:t xml:space="preserve"> ozvučení učebny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2</w:t>
      </w:r>
      <w:r>
        <w:rPr>
          <w:rFonts w:eastAsia="Times New Roman" w:cs="Times New Roman" w:ascii="Times New Roman" w:hAnsi="Times New Roman"/>
          <w:color w:val="000000"/>
          <w:lang w:eastAsia="cs-CZ"/>
        </w:rPr>
        <w:t>.0 reproduktorový systém s výkonem minimálně 20 W (RMS). Minimální požadované parametry a vlastnosti:</w:t>
      </w:r>
    </w:p>
    <w:p>
      <w:pPr>
        <w:pStyle w:val="Bezmezer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>frekvenční rozsah 80Hz – 20kHz, odstup signálu od šumu 75dB, 3.5 mm stereo jack, dřevěné provedení s pevnou konstrukcí, ovládáním na přední straně, včetně kabeláže a držáků reproduktorů pro montáž na zeď. Dodávka včetně montáže v místě dodání.</w:t>
      </w:r>
    </w:p>
    <w:p>
      <w:pPr>
        <w:pStyle w:val="Bezmezer"/>
        <w:tabs>
          <w:tab w:val="clear" w:pos="708"/>
          <w:tab w:val="left" w:pos="426" w:leader="none"/>
        </w:tabs>
        <w:suppressAutoHyphens w:val="false"/>
        <w:spacing w:lineRule="atLeast" w:line="23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sz w:val="22"/>
          <w:u w:val="single"/>
        </w:rPr>
        <w:t>2. montážní práce</w:t>
      </w:r>
    </w:p>
    <w:p>
      <w:pPr>
        <w:pStyle w:val="TextBody"/>
        <w:rPr/>
      </w:pPr>
      <w:r>
        <w:rPr/>
        <w:t xml:space="preserve">2.1. na čelní stěnu učebny bude instalován  zvedací stojan  tabule  jehož vertikální osa bude ve vzdálenosti cca 260 cm od levé boční stěny (t.j. stěna  s okny) dle výkresu  č. 1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 xml:space="preserve">na stojan  bude namontována  dodaná  tabule TRIPTYCH,  provedena kompletace a vyvážení  soupravy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na tabuli bude instalován držák a dataprojekto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horní konec kabelů  musí  být volný  s dostatečnou délkou  umožňující  vertikální  pohyb dataprojektoru  při  zvednutí tabule do nejvyšší poloh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dataprojektor bude připojen ke kabelům,  (viz zadání  bod 3.2. níž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rPr>
          <w:sz w:val="22"/>
          <w:u w:val="single"/>
        </w:rPr>
      </w:pPr>
      <w:r>
        <w:rPr>
          <w:sz w:val="22"/>
        </w:rPr>
        <w:t>napájecí kabel 230V  bude připojen do zásuvkového obvodu  přes  vypínač  umístěným na čelní stěně,  datový kabel  (HDMI/USB) k projektoru  bude zakončen  příslušnou zásuvkou,  viz  výkres č.3.</w:t>
      </w:r>
    </w:p>
    <w:p>
      <w:pPr>
        <w:pStyle w:val="Bezmezer"/>
        <w:tabs>
          <w:tab w:val="clear" w:pos="708"/>
          <w:tab w:val="left" w:pos="426" w:leader="none"/>
        </w:tabs>
        <w:suppressAutoHyphens w:val="false"/>
        <w:spacing w:lineRule="atLeast" w:line="23"/>
        <w:rPr/>
      </w:pPr>
      <w:r>
        <w:rPr>
          <w:rFonts w:eastAsia="Times New Roman" w:cs="Times New Roman" w:ascii="Times New Roman" w:hAnsi="Times New Roman"/>
        </w:rPr>
        <w:t xml:space="preserve">2. 2. budou protaženy napájecí kabely 230V a datové kabely do připravených „husích krků“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</w:rPr>
        <w:t>s vývody pod katedrou a  vývody na čelní stěně učebny  pro připojení  dataprojektoru  k učitelskému  počítači,  viz  výkres č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  <w:u w:val="single"/>
        </w:rPr>
      </w:pPr>
      <w:r>
        <w:rPr>
          <w:sz w:val="22"/>
        </w:rPr>
        <w:t xml:space="preserve">kabely podlahového vývodu 230V a LAN  pod katedrou budou zakončeny v instalační  krabici, resp. zásuvce LAN umístěné v katedř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</w:rPr>
      </w:pPr>
      <w:r>
        <w:rPr>
          <w:sz w:val="22"/>
        </w:rPr>
        <w:t>rozvod 230V bude rozšířen z této instalační krabice do dvojzásuvky  v katedře (napájení  PC, monitoru ) a do skříně demonstračního stolu na pozici č.6 (viz výkres č.1), kde bude vodič připojen do dvojzásuvky uvedené v bodě níž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</w:rPr>
      </w:pPr>
      <w:r>
        <w:rPr>
          <w:sz w:val="22"/>
        </w:rPr>
        <w:t xml:space="preserve">do skříně demonstračního pultu  (pozice č. 6  ve výkresu č.1), kde bude umístěna  dvojzásuvka a na ni napojen výsuvný </w:t>
      </w:r>
      <w:r>
        <w:rPr>
          <w:rFonts w:cs="Arial Narrow" w:ascii="Arial Narrow" w:hAnsi="Arial Narrow"/>
          <w:color w:val="000000"/>
          <w:sz w:val="22"/>
        </w:rPr>
        <w:t xml:space="preserve"> </w:t>
      </w:r>
      <w:r>
        <w:rPr>
          <w:color w:val="000000"/>
          <w:sz w:val="22"/>
        </w:rPr>
        <w:t>elektrický sloupek, zásuvky 2 x 230V+USB, který je umístěn v pracovní desce demonstračního  pul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3"/>
        <w:ind w:left="426" w:hanging="426"/>
        <w:rPr/>
      </w:pPr>
      <w:r>
        <w:rPr>
          <w:color w:val="000000"/>
          <w:sz w:val="22"/>
        </w:rPr>
        <w:t>do výsuvného elektrického sloupku bude přiveden datový kabel USB z učitelského počítače,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  <w:u w:val="single"/>
        </w:rPr>
      </w:pPr>
      <w:r>
        <w:rPr>
          <w:sz w:val="22"/>
        </w:rPr>
        <w:t>bude nainstalován dodaný software a provedeno oživení a zaškolení odborných učitelů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</w:rPr>
      </w:pPr>
      <w:r>
        <w:rPr>
          <w:sz w:val="22"/>
        </w:rPr>
        <w:t>2. 3. bude instalováno ozvučení učebny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sz w:val="22"/>
        </w:rPr>
        <w:t>3. úklid prostor</w:t>
      </w:r>
    </w:p>
    <w:p>
      <w:pPr>
        <w:pStyle w:val="List"/>
        <w:numPr>
          <w:ilvl w:val="0"/>
          <w:numId w:val="2"/>
        </w:numPr>
        <w:tabs>
          <w:tab w:val="left" w:pos="426" w:leader="none"/>
        </w:tabs>
        <w:spacing w:lineRule="atLeast" w:line="23" w:before="0" w:after="0"/>
        <w:ind w:left="426" w:hanging="426"/>
        <w:rPr>
          <w:sz w:val="22"/>
        </w:rPr>
      </w:pPr>
      <w:r>
        <w:rPr>
          <w:sz w:val="22"/>
        </w:rPr>
        <w:t>dodavatel před předáním učebny, zajistí odvoz všech obalů a zbytků použitého materiálu</w:t>
      </w:r>
    </w:p>
    <w:p>
      <w:pPr>
        <w:pStyle w:val="ListParagraph"/>
        <w:suppressAutoHyphens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b/>
          <w:sz w:val="22"/>
        </w:rPr>
        <w:t>Předání hotového dílo bude provedeno protokolárně.</w:t>
      </w:r>
    </w:p>
    <w:p>
      <w:pPr>
        <w:pStyle w:val="TextBodyIndent"/>
        <w:tabs>
          <w:tab w:val="clear" w:pos="708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  <w:t>Dodavatel  bude  zajišťovat  servisní služby po celou dobu udržitelnosti projektu tzn. po dobu minimálně 60 měsíců  od předání kompletu  zadavateli.</w:t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ezmezer"/>
        <w:suppressAutoHyphens w:val="false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Bezmezer"/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"/>
        <w:tabs>
          <w:tab w:val="left" w:pos="993" w:leader="none"/>
        </w:tabs>
        <w:spacing w:before="0" w:after="0"/>
        <w:rPr>
          <w:sz w:val="22"/>
        </w:rPr>
      </w:pPr>
      <w:r>
        <w:rPr>
          <w:sz w:val="22"/>
        </w:rPr>
        <w:t xml:space="preserve">Přílohy:    </w:t>
        <w:tab/>
        <w:t>Výkres č. 1  - půdorys  odborné učebny a kabinetu,</w:t>
      </w:r>
    </w:p>
    <w:p>
      <w:pPr>
        <w:pStyle w:val="Bezmezer"/>
        <w:tabs>
          <w:tab w:val="clear" w:pos="708"/>
          <w:tab w:val="left" w:pos="993" w:leader="none"/>
        </w:tabs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ab/>
        <w:t>Výkres č. 2  - 3D vyobrazení  učebny  a kabinetu,</w:t>
      </w:r>
    </w:p>
    <w:p>
      <w:pPr>
        <w:pStyle w:val="Bezmezer"/>
        <w:tabs>
          <w:tab w:val="clear" w:pos="708"/>
          <w:tab w:val="left" w:pos="993" w:leader="none"/>
          <w:tab w:val="left" w:pos="1418" w:leader="none"/>
        </w:tabs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ab/>
        <w:t>Výkres č. 3 - příprava připojení  interaktivní tabule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/>
      </w:pPr>
      <w:r>
        <w:rPr>
          <w:sz w:val="22"/>
        </w:rPr>
        <w:tab/>
        <w:t xml:space="preserve">Příloha č. 4 - slepý rozpočet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Paragraph"/>
        <w:suppressAutoHyphens w:val="false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ákladní škola Holice, Holubova 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2"/>
    </w:rPr>
  </w:style>
  <w:style w:type="character" w:styleId="WW8Num3z0">
    <w:name w:val="WW8Num3z0"/>
    <w:qFormat/>
    <w:rPr>
      <w:rFonts w:ascii="Times New Roman" w:hAnsi="Times New Roman" w:cs="Arial Narrow"/>
    </w:rPr>
  </w:style>
  <w:style w:type="character" w:styleId="WW8Num4z0">
    <w:name w:val="WW8Num4z0"/>
    <w:qFormat/>
    <w:rPr>
      <w:rFonts w:ascii="Times New Roman" w:hAnsi="Times New Roman" w:cs="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 Narrow"/>
    </w:rPr>
  </w:style>
  <w:style w:type="character" w:styleId="WW8Num7z0">
    <w:name w:val="WW8Num7z0"/>
    <w:qFormat/>
    <w:rPr>
      <w:rFonts w:ascii="Times New Roman" w:hAnsi="Times New Roman" w:cs="Arial Narrow"/>
    </w:rPr>
  </w:style>
  <w:style w:type="character" w:styleId="WW8Num8z0">
    <w:name w:val="WW8Num8z0"/>
    <w:qFormat/>
    <w:rPr>
      <w:rFonts w:ascii="Times New Roman" w:hAnsi="Times New Roman" w:cs="Calibri"/>
      <w:sz w:val="22"/>
    </w:rPr>
  </w:style>
  <w:style w:type="character" w:styleId="WW8Num9z0">
    <w:name w:val="WW8Num9z0"/>
    <w:qFormat/>
    <w:rPr>
      <w:rFonts w:ascii="Times New Roman" w:hAnsi="Times New Roman" w:cs="Calibri"/>
    </w:rPr>
  </w:style>
  <w:style w:type="character" w:styleId="WW8Num10z0">
    <w:name w:val="WW8Num10z0"/>
    <w:qFormat/>
    <w:rPr>
      <w:rFonts w:ascii="Times New Roman" w:hAnsi="Times New Roman" w:cs="Arial Narro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" w:leader="none"/>
      </w:tabs>
      <w:suppressAutoHyphens w:val="true"/>
      <w:spacing w:lineRule="atLeast" w:line="23"/>
    </w:pPr>
    <w:rPr>
      <w:sz w:val="22"/>
      <w:lang w:eastAsia="zh-CN"/>
    </w:rPr>
  </w:style>
  <w:style w:type="paragraph" w:styleId="List">
    <w:name w:val="List"/>
    <w:basedOn w:val="TextBody"/>
    <w:pPr>
      <w:widowControl w:val="false"/>
      <w:tabs>
        <w:tab w:val="clear" w:pos="285"/>
      </w:tabs>
      <w:spacing w:lineRule="auto" w:line="240" w:before="0" w:after="120"/>
    </w:pPr>
    <w:rPr>
      <w:rFonts w:eastAsia="Lucida Sans Unicode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cs-CZ" w:eastAsia="zh-CN" w:bidi="ar-SA"/>
    </w:rPr>
  </w:style>
  <w:style w:type="paragraph" w:styleId="TextBodyIndent">
    <w:name w:val="Body Text Indent"/>
    <w:basedOn w:val="Normal"/>
    <w:pPr>
      <w:ind w:left="851" w:hanging="851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5:00Z</dcterms:created>
  <dc:creator>Franta</dc:creator>
  <dc:description/>
  <cp:keywords/>
  <dc:language>en-US</dc:language>
  <cp:lastModifiedBy>Lenka Koubkova</cp:lastModifiedBy>
  <cp:lastPrinted>2017-12-20T08:39:00Z</cp:lastPrinted>
  <dcterms:modified xsi:type="dcterms:W3CDTF">2019-02-26T10:33:00Z</dcterms:modified>
  <cp:revision>4</cp:revision>
  <dc:subject/>
  <dc:title>Zadání  dodávek vybavení  odborné učebny a kabinetu – technická  specifikace</dc:title>
</cp:coreProperties>
</file>